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7175</wp:posOffset>
            </wp:positionH>
            <wp:positionV relativeFrom="paragraph">
              <wp:posOffset>52070</wp:posOffset>
            </wp:positionV>
            <wp:extent cx="800100" cy="790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HOUSTON INDEPENDENT SCHOOL DISTRICT</w:t>
      </w:r>
    </w:p>
    <w:p>
      <w:pPr>
        <w:pStyle w:val="NoSpacing"/>
        <w:jc w:val="center"/>
        <w:rPr>
          <w:b/>
          <w:b/>
        </w:rPr>
      </w:pPr>
      <w:r>
        <w:rPr>
          <w:b/>
          <w:sz w:val="24"/>
          <w:szCs w:val="24"/>
        </w:rPr>
        <w:t>OFFICE OF SPECIAL EDUCATION SERVIC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Screening for Strategies – Special Education and Related Service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IH-HOME AND COMMUNITY-BASED TRAINING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ARENT AND FAMILY TRAINING AND SUPPORT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55880</wp:posOffset>
                </wp:positionV>
                <wp:extent cx="72485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576" w:right="-576" w:hanging="0"/>
        <w:rPr>
          <w:sz w:val="18"/>
          <w:szCs w:val="18"/>
        </w:rPr>
      </w:pPr>
      <w:r>
        <w:rPr>
          <w:sz w:val="18"/>
          <w:szCs w:val="18"/>
        </w:rPr>
        <w:t xml:space="preserve">IDEA 34 </w:t>
      </w:r>
      <w:r>
        <w:rPr>
          <w:rStyle w:val="Examplewindow1"/>
          <w:rFonts w:cs="Calibri"/>
          <w:color w:val="000000"/>
        </w:rPr>
        <w:t>§</w:t>
      </w:r>
      <w:r>
        <w:rPr>
          <w:rStyle w:val="Examplewindow1"/>
          <w:color w:val="000000"/>
        </w:rPr>
        <w:t xml:space="preserve"> </w:t>
      </w:r>
      <w:r>
        <w:rPr>
          <w:sz w:val="18"/>
          <w:szCs w:val="18"/>
        </w:rPr>
        <w:t xml:space="preserve">CFR 300.302 – </w:t>
      </w:r>
      <w:r>
        <w:rPr>
          <w:b/>
          <w:sz w:val="18"/>
          <w:szCs w:val="18"/>
        </w:rPr>
        <w:t>Screening for instructional purposes is not an evaluation.</w:t>
      </w:r>
      <w:r>
        <w:rPr>
          <w:sz w:val="18"/>
          <w:szCs w:val="18"/>
        </w:rPr>
        <w:t xml:space="preserve">  The screening of a student by a teacher or specialist to determine appropriate instructional strategies for curriculum implementation shall not be considered to be an evaluation for eligibility for special education and related services.  </w:t>
      </w:r>
    </w:p>
    <w:p>
      <w:pPr>
        <w:pStyle w:val="Normal"/>
        <w:spacing w:before="0" w:after="0"/>
        <w:ind w:left="-576" w:right="-576" w:hanging="0"/>
        <w:rPr>
          <w:b/>
          <w:b/>
        </w:rPr>
      </w:pPr>
      <w:r>
        <w:rPr>
          <w:b/>
        </w:rPr>
        <w:t>Part 1 (To be completed by campus staff)</w:t>
      </w:r>
    </w:p>
    <w:p>
      <w:pPr>
        <w:pStyle w:val="Normal"/>
        <w:spacing w:before="0" w:after="0"/>
        <w:ind w:left="-288" w:right="-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288" w:hanging="0"/>
        <w:rPr>
          <w:sz w:val="20"/>
          <w:szCs w:val="20"/>
        </w:rPr>
      </w:pPr>
      <w:r>
        <w:rPr>
          <w:b/>
          <w:sz w:val="24"/>
          <w:szCs w:val="24"/>
        </w:rPr>
        <w:t>I.</w:t>
      </w:r>
      <w:r>
        <w:rPr>
          <w:sz w:val="20"/>
          <w:szCs w:val="20"/>
        </w:rPr>
        <w:t xml:space="preserve"> </w:t>
      </w:r>
      <w:r>
        <w:rPr>
          <w:b/>
        </w:rPr>
        <w:t xml:space="preserve"> Complete the demographic information:</w:t>
      </w:r>
    </w:p>
    <w:p>
      <w:pPr>
        <w:pStyle w:val="Normal"/>
        <w:spacing w:before="0" w:after="0"/>
        <w:ind w:left="-576" w:right="-576" w:firstLine="576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576" w:right="-576" w:firstLine="576"/>
        <w:rPr/>
      </w:pPr>
      <w:r>
        <w:rPr/>
        <w:t xml:space="preserve">ID#: </w:t>
      </w:r>
      <w:r>
        <w:rPr>
          <w:u w:val="single"/>
        </w:rPr>
        <w:tab/>
        <w:tab/>
        <w:tab/>
      </w:r>
      <w:r>
        <w:rPr/>
        <w:tab/>
        <w:t xml:space="preserve">DOB: </w:t>
      </w:r>
      <w:r>
        <w:rPr>
          <w:u w:val="single"/>
        </w:rPr>
        <w:tab/>
        <w:tab/>
        <w:tab/>
      </w:r>
      <w:r>
        <w:rPr/>
        <w:tab/>
        <w:t xml:space="preserve">Grade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576" w:right="-576" w:firstLine="576"/>
        <w:rPr>
          <w:u w:val="single"/>
        </w:rPr>
      </w:pPr>
      <w:r>
        <w:rPr/>
        <w:t xml:space="preserve">Teacher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Eligibility(ies): </w:t>
      </w:r>
      <w:r>
        <w:rPr>
          <w:u w:val="single"/>
        </w:rPr>
        <w:tab/>
        <w:tab/>
        <w:tab/>
        <w:tab/>
      </w:r>
    </w:p>
    <w:p>
      <w:pPr>
        <w:pStyle w:val="Normal"/>
        <w:spacing w:before="0" w:after="0"/>
        <w:ind w:left="-576" w:right="-576" w:firstLine="576"/>
        <w:rPr/>
      </w:pPr>
      <w:r>
        <w:rPr/>
        <w:t xml:space="preserve">Campus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School Phone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152" w:leader="none"/>
          <w:tab w:val="left" w:pos="1512" w:leader="none"/>
          <w:tab w:val="left" w:pos="3132" w:leader="none"/>
          <w:tab w:val="left" w:pos="3672" w:leader="none"/>
          <w:tab w:val="left" w:pos="4752" w:leader="none"/>
          <w:tab w:val="left" w:pos="5112" w:leader="none"/>
        </w:tabs>
        <w:spacing w:before="0" w:after="0"/>
        <w:rPr/>
      </w:pPr>
      <w:r>
        <w:rPr/>
        <w:t xml:space="preserve">STA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897699"/>
      <w:bookmarkStart w:id="1" w:name="__Fieldmark__0_1402897699"/>
      <w:bookmarkEnd w:id="1"/>
      <w:r>
        <w:rPr/>
      </w:r>
      <w:r>
        <w:rPr/>
        <w:fldChar w:fldCharType="end"/>
      </w:r>
      <w:r>
        <w:rPr/>
        <w:t xml:space="preserve">             STAAR Modifie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897699"/>
      <w:bookmarkStart w:id="3" w:name="__Fieldmark__1_1402897699"/>
      <w:bookmarkEnd w:id="3"/>
      <w:r>
        <w:rPr/>
      </w:r>
      <w:r>
        <w:rPr/>
        <w:fldChar w:fldCharType="end"/>
      </w:r>
      <w:r>
        <w:rPr/>
        <w:t xml:space="preserve">         STAAR Alternative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02897699"/>
      <w:bookmarkStart w:id="5" w:name="__Fieldmark__2_1402897699"/>
      <w:bookmarkEnd w:id="5"/>
      <w:r>
        <w:rPr/>
      </w:r>
      <w:r>
        <w:rPr/>
        <w:fldChar w:fldCharType="end"/>
      </w:r>
      <w:r>
        <w:rPr>
          <w:sz w:val="28"/>
          <w:szCs w:val="28"/>
        </w:rPr>
        <w:tab/>
      </w:r>
      <w:r>
        <w:rPr/>
        <w:t xml:space="preserve">Not Applicab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02897699"/>
      <w:bookmarkStart w:id="7" w:name="__Fieldmark__3_1402897699"/>
      <w:bookmarkEnd w:id="7"/>
      <w:r/>
      <w:r>
        <w:rPr/>
        <w:fldChar w:fldCharType="end"/>
      </w:r>
      <w:r>
        <w:rPr/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  <w:sz w:val="24"/>
          <w:szCs w:val="24"/>
        </w:rPr>
        <w:t>II.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  Identify the location(s) where the student is NOT generalizing a behavior or social skill:</w:t>
      </w:r>
    </w:p>
    <w:tbl>
      <w:tblPr>
        <w:tblW w:w="10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02897699"/>
            <w:bookmarkStart w:id="9" w:name="__Fieldmark__4_14028976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Home:  Address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rPr>
                <w:u w:val="single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402897699"/>
            <w:bookmarkStart w:id="11" w:name="__Fieldmark__6_14028976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Community: Where?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1402897699"/>
            <w:bookmarkStart w:id="13" w:name="__Fieldmark__8_14028976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hool</w:t>
            </w:r>
          </w:p>
        </w:tc>
      </w:tr>
    </w:tbl>
    <w:p>
      <w:pPr>
        <w:pStyle w:val="Normal"/>
        <w:spacing w:before="0" w:after="0"/>
        <w:ind w:left="144" w:right="-57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  <w:sz w:val="24"/>
          <w:szCs w:val="24"/>
        </w:rPr>
        <w:t>III.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 How often you communicate with the parents/guardians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7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1402897699"/>
            <w:bookmarkStart w:id="15" w:name="__Fieldmark__9_14028976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Daily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1402897699"/>
            <w:bookmarkStart w:id="17" w:name="__Fieldmark__10_140289769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Week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1402897699"/>
            <w:bookmarkStart w:id="19" w:name="__Fieldmark__11_14028976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Monthly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1402897699"/>
            <w:bookmarkStart w:id="21" w:name="__Fieldmark__12_14028976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Every seme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1402897699"/>
            <w:bookmarkStart w:id="23" w:name="__Fieldmark__13_14028976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Yearly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>
                <w:u w:val="single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1402897699"/>
            <w:bookmarkStart w:id="25" w:name="__Fieldmark__14_14028976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144" w:right="-57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</w:rPr>
        <w:t xml:space="preserve">IV.   How do you communicate with the parents/guardians: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1402897699"/>
            <w:bookmarkStart w:id="27" w:name="__Fieldmark__16_14028976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Phone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1402897699"/>
            <w:bookmarkStart w:id="29" w:name="__Fieldmark__17_14028976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Daily communication log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1402897699"/>
            <w:bookmarkStart w:id="31" w:name="__Fieldmark__18_140289769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Parent/teacher conferenc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1402897699"/>
            <w:bookmarkStart w:id="33" w:name="__Fieldmark__19_140289769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RD/IEP meetings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1402897699"/>
            <w:bookmarkStart w:id="35" w:name="__Fieldmark__20_140289769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Before or after school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1402897699"/>
            <w:bookmarkStart w:id="37" w:name="__Fieldmark__21_140289769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-576"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144" w:hanging="0"/>
        <w:rPr>
          <w:b/>
          <w:b/>
        </w:rPr>
      </w:pPr>
      <w:r>
        <w:rPr>
          <w:b/>
        </w:rPr>
        <w:t>V.    Identify ALL professionals working with the student both in school and in the community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6" w:right="-57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ind w:left="-576" w:right="-57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ind w:left="-576" w:right="-5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right="-576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right="-576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-288" w:right="-288" w:hanging="0"/>
        <w:rPr>
          <w:i/>
          <w:i/>
        </w:rPr>
      </w:pPr>
      <w:r>
        <w:rPr>
          <w:b/>
        </w:rPr>
        <w:t>Name and title of person completing this form</w:t>
      </w:r>
      <w:r>
        <w:rPr>
          <w:i/>
        </w:rPr>
        <w:t>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spacing w:before="0" w:after="0"/>
        <w:ind w:left="-288" w:right="-43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-288" w:right="-4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4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2 (To be completed by teacher and parent/guardian)</w:t>
      </w:r>
    </w:p>
    <w:p>
      <w:pPr>
        <w:pStyle w:val="Normal"/>
        <w:spacing w:before="0" w:after="0"/>
        <w:ind w:left="-288" w:right="-288" w:hanging="0"/>
        <w:rPr/>
      </w:pPr>
      <w:r>
        <w:rPr>
          <w:b/>
          <w:u w:val="single"/>
        </w:rPr>
        <w:t>Directions:</w:t>
      </w:r>
      <w:r>
        <w:rPr>
          <w:b/>
        </w:rPr>
        <w:t xml:space="preserve">  Identity the level of support needed for each behavior/skill by checking one box that correlates with the number.</w:t>
        <w:tab/>
        <w:t>0</w:t>
      </w:r>
      <w:r>
        <w:rPr/>
        <w:t xml:space="preserve"> = Student does not know this and needs to be taught. (</w:t>
      </w:r>
      <w:r>
        <w:rPr>
          <w:b/>
          <w:i/>
        </w:rPr>
        <w:t>Acquisition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1</w:t>
      </w:r>
      <w:r>
        <w:rPr/>
        <w:t xml:space="preserve"> =</w:t>
      </w:r>
      <w:r>
        <w:rPr>
          <w:b/>
        </w:rPr>
        <w:t xml:space="preserve"> </w:t>
      </w:r>
      <w:r>
        <w:rPr/>
        <w:t>Student is learning this skill but still needs help. (</w:t>
      </w:r>
      <w:r>
        <w:rPr>
          <w:b/>
          <w:i/>
        </w:rPr>
        <w:t>Fluency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2</w:t>
      </w:r>
      <w:r>
        <w:rPr/>
        <w:t xml:space="preserve"> = Student knows this skill and can do this by him/herself. (</w:t>
      </w:r>
      <w:r>
        <w:rPr>
          <w:b/>
          <w:i/>
        </w:rPr>
        <w:t>Maintenance</w:t>
      </w:r>
      <w:r>
        <w:rPr/>
        <w:t>)</w:t>
      </w:r>
    </w:p>
    <w:p>
      <w:pPr>
        <w:pStyle w:val="Normal"/>
        <w:spacing w:before="0" w:after="0"/>
        <w:ind w:left="720" w:right="-288" w:hanging="0"/>
        <w:rPr/>
      </w:pPr>
      <w:r>
        <w:rPr>
          <w:b/>
        </w:rPr>
        <w:t>3</w:t>
      </w:r>
      <w:r>
        <w:rPr/>
        <w:t xml:space="preserve"> = Student knows this skill and can do this in different places with different people and at different times. (</w:t>
      </w:r>
      <w:r>
        <w:rPr>
          <w:b/>
          <w:i/>
        </w:rPr>
        <w:t>Generalization</w:t>
      </w:r>
      <w:r>
        <w:rPr/>
        <w:t>)</w:t>
      </w:r>
    </w:p>
    <w:tbl>
      <w:tblPr>
        <w:tblW w:w="105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430"/>
        <w:gridCol w:w="2610"/>
      </w:tblGrid>
      <w:tr>
        <w:trPr>
          <w:trHeight w:val="378" w:hRule="atLeast"/>
        </w:trPr>
        <w:tc>
          <w:tcPr>
            <w:tcW w:w="54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GET BEHAVIOR/SKILL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HO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eacher)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HOME (Parent/Guardian)</w:t>
            </w:r>
          </w:p>
        </w:tc>
      </w:tr>
      <w:tr>
        <w:trPr>
          <w:trHeight w:val="80" w:hRule="atLeast"/>
        </w:trPr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26262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         1           2          3</w:t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          1           2         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Student is compliant with rules and follows directio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23_1402897699"/>
            <w:bookmarkStart w:id="39" w:name="__Fieldmark__23_140289769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4_1402897699"/>
            <w:bookmarkStart w:id="41" w:name="__Fieldmark__24_140289769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5_1402897699"/>
            <w:bookmarkStart w:id="43" w:name="__Fieldmark__25_140289769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6_1402897699"/>
            <w:bookmarkStart w:id="45" w:name="__Fieldmark__26_1402897699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7_1402897699"/>
            <w:bookmarkStart w:id="47" w:name="__Fieldmark__27_140289769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8_1402897699"/>
            <w:bookmarkStart w:id="49" w:name="__Fieldmark__28_140289769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9_1402897699"/>
            <w:bookmarkStart w:id="51" w:name="__Fieldmark__29_140289769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30_1402897699"/>
            <w:bookmarkStart w:id="53" w:name="__Fieldmark__30_1402897699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Student follows several step directio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31_1402897699"/>
            <w:bookmarkStart w:id="55" w:name="__Fieldmark__31_1402897699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32_1402897699"/>
            <w:bookmarkStart w:id="57" w:name="__Fieldmark__32_1402897699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33_1402897699"/>
            <w:bookmarkStart w:id="59" w:name="__Fieldmark__33_140289769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4_1402897699"/>
            <w:bookmarkStart w:id="61" w:name="__Fieldmark__34_1402897699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5_1402897699"/>
            <w:bookmarkStart w:id="63" w:name="__Fieldmark__35_1402897699"/>
            <w:bookmarkEnd w:id="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6_1402897699"/>
            <w:bookmarkStart w:id="65" w:name="__Fieldmark__36_1402897699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7_1402897699"/>
            <w:bookmarkStart w:id="67" w:name="__Fieldmark__37_1402897699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8_1402897699"/>
            <w:bookmarkStart w:id="69" w:name="__Fieldmark__38_1402897699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Student starts a task when directed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9_1402897699"/>
            <w:bookmarkStart w:id="71" w:name="__Fieldmark__39_1402897699"/>
            <w:bookmarkEnd w:id="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40_1402897699"/>
            <w:bookmarkStart w:id="73" w:name="__Fieldmark__40_140289769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4" w:name="__Fieldmark__41_1402897699"/>
            <w:bookmarkStart w:id="75" w:name="__Fieldmark__41_1402897699"/>
            <w:bookmarkEnd w:id="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6" w:name="__Fieldmark__42_1402897699"/>
            <w:bookmarkStart w:id="77" w:name="__Fieldmark__42_1402897699"/>
            <w:bookmarkEnd w:id="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8" w:name="__Fieldmark__43_1402897699"/>
            <w:bookmarkStart w:id="79" w:name="__Fieldmark__43_1402897699"/>
            <w:bookmarkEnd w:id="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0" w:name="__Fieldmark__44_1402897699"/>
            <w:bookmarkStart w:id="81" w:name="__Fieldmark__44_1402897699"/>
            <w:bookmarkEnd w:id="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2" w:name="__Fieldmark__45_1402897699"/>
            <w:bookmarkStart w:id="83" w:name="__Fieldmark__45_1402897699"/>
            <w:bookmarkEnd w:id="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4" w:name="__Fieldmark__46_1402897699"/>
            <w:bookmarkStart w:id="85" w:name="__Fieldmark__46_1402897699"/>
            <w:bookmarkEnd w:id="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Student remains on task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6" w:name="__Fieldmark__47_1402897699"/>
            <w:bookmarkStart w:id="87" w:name="__Fieldmark__47_1402897699"/>
            <w:bookmarkEnd w:id="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8" w:name="__Fieldmark__48_1402897699"/>
            <w:bookmarkStart w:id="89" w:name="__Fieldmark__48_1402897699"/>
            <w:bookmarkEnd w:id="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0" w:name="__Fieldmark__49_1402897699"/>
            <w:bookmarkStart w:id="91" w:name="__Fieldmark__49_1402897699"/>
            <w:bookmarkEnd w:id="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2" w:name="__Fieldmark__50_1402897699"/>
            <w:bookmarkStart w:id="93" w:name="__Fieldmark__50_1402897699"/>
            <w:bookmarkEnd w:id="9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4" w:name="__Fieldmark__51_1402897699"/>
            <w:bookmarkStart w:id="95" w:name="__Fieldmark__51_1402897699"/>
            <w:bookmarkEnd w:id="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6" w:name="__Fieldmark__52_1402897699"/>
            <w:bookmarkStart w:id="97" w:name="__Fieldmark__52_1402897699"/>
            <w:bookmarkEnd w:id="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8" w:name="__Fieldmark__53_1402897699"/>
            <w:bookmarkStart w:id="99" w:name="__Fieldmark__53_1402897699"/>
            <w:bookmarkEnd w:id="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0" w:name="__Fieldmark__54_1402897699"/>
            <w:bookmarkStart w:id="101" w:name="__Fieldmark__54_1402897699"/>
            <w:bookmarkEnd w:id="1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Student completes assigned task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2" w:name="__Fieldmark__55_1402897699"/>
            <w:bookmarkStart w:id="103" w:name="__Fieldmark__55_1402897699"/>
            <w:bookmarkEnd w:id="1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4" w:name="__Fieldmark__56_1402897699"/>
            <w:bookmarkStart w:id="105" w:name="__Fieldmark__56_1402897699"/>
            <w:bookmarkEnd w:id="1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6" w:name="__Fieldmark__57_1402897699"/>
            <w:bookmarkStart w:id="107" w:name="__Fieldmark__57_1402897699"/>
            <w:bookmarkEnd w:id="1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8" w:name="__Fieldmark__58_1402897699"/>
            <w:bookmarkStart w:id="109" w:name="__Fieldmark__58_1402897699"/>
            <w:bookmarkEnd w:id="1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0" w:name="__Fieldmark__59_1402897699"/>
            <w:bookmarkStart w:id="111" w:name="__Fieldmark__59_1402897699"/>
            <w:bookmarkEnd w:id="1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2" w:name="__Fieldmark__60_1402897699"/>
            <w:bookmarkStart w:id="113" w:name="__Fieldmark__60_1402897699"/>
            <w:bookmarkEnd w:id="1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4" w:name="__Fieldmark__61_1402897699"/>
            <w:bookmarkStart w:id="115" w:name="__Fieldmark__61_1402897699"/>
            <w:bookmarkEnd w:id="1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6" w:name="__Fieldmark__62_1402897699"/>
            <w:bookmarkStart w:id="117" w:name="__Fieldmark__62_1402897699"/>
            <w:bookmarkEnd w:id="1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Student touches self in appropriate plac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8" w:name="__Fieldmark__63_1402897699"/>
            <w:bookmarkStart w:id="119" w:name="__Fieldmark__63_1402897699"/>
            <w:bookmarkEnd w:id="1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4_1402897699"/>
            <w:bookmarkStart w:id="121" w:name="__Fieldmark__64_1402897699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2" w:name="__Fieldmark__65_1402897699"/>
            <w:bookmarkStart w:id="123" w:name="__Fieldmark__65_1402897699"/>
            <w:bookmarkEnd w:id="1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4" w:name="__Fieldmark__66_1402897699"/>
            <w:bookmarkStart w:id="125" w:name="__Fieldmark__66_1402897699"/>
            <w:bookmarkEnd w:id="1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6" w:name="__Fieldmark__67_1402897699"/>
            <w:bookmarkStart w:id="127" w:name="__Fieldmark__67_1402897699"/>
            <w:bookmarkEnd w:id="1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8" w:name="__Fieldmark__68_1402897699"/>
            <w:bookmarkStart w:id="129" w:name="__Fieldmark__68_1402897699"/>
            <w:bookmarkEnd w:id="1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0" w:name="__Fieldmark__69_1402897699"/>
            <w:bookmarkStart w:id="131" w:name="__Fieldmark__69_1402897699"/>
            <w:bookmarkEnd w:id="1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2" w:name="__Fieldmark__70_1402897699"/>
            <w:bookmarkStart w:id="133" w:name="__Fieldmark__70_1402897699"/>
            <w:bookmarkEnd w:id="1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Student tolerates change to the routine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4" w:name="__Fieldmark__71_1402897699"/>
            <w:bookmarkStart w:id="135" w:name="__Fieldmark__71_1402897699"/>
            <w:bookmarkEnd w:id="1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6" w:name="__Fieldmark__72_1402897699"/>
            <w:bookmarkStart w:id="137" w:name="__Fieldmark__72_1402897699"/>
            <w:bookmarkEnd w:id="1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8" w:name="__Fieldmark__73_1402897699"/>
            <w:bookmarkStart w:id="139" w:name="__Fieldmark__73_1402897699"/>
            <w:bookmarkEnd w:id="1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0" w:name="__Fieldmark__74_1402897699"/>
            <w:bookmarkStart w:id="141" w:name="__Fieldmark__74_1402897699"/>
            <w:bookmarkEnd w:id="1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2" w:name="__Fieldmark__75_1402897699"/>
            <w:bookmarkStart w:id="143" w:name="__Fieldmark__75_1402897699"/>
            <w:bookmarkEnd w:id="1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4" w:name="__Fieldmark__76_1402897699"/>
            <w:bookmarkStart w:id="145" w:name="__Fieldmark__76_1402897699"/>
            <w:bookmarkEnd w:id="1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6" w:name="__Fieldmark__77_1402897699"/>
            <w:bookmarkStart w:id="147" w:name="__Fieldmark__77_1402897699"/>
            <w:bookmarkEnd w:id="1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8" w:name="__Fieldmark__78_1402897699"/>
            <w:bookmarkStart w:id="149" w:name="__Fieldmark__78_1402897699"/>
            <w:bookmarkEnd w:id="1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Student can transition to different activities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0" w:name="__Fieldmark__79_1402897699"/>
            <w:bookmarkStart w:id="151" w:name="__Fieldmark__79_1402897699"/>
            <w:bookmarkEnd w:id="1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80_1402897699"/>
            <w:bookmarkStart w:id="153" w:name="__Fieldmark__80_1402897699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4" w:name="__Fieldmark__81_1402897699"/>
            <w:bookmarkStart w:id="155" w:name="__Fieldmark__81_1402897699"/>
            <w:bookmarkEnd w:id="1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6" w:name="__Fieldmark__82_1402897699"/>
            <w:bookmarkStart w:id="157" w:name="__Fieldmark__82_1402897699"/>
            <w:bookmarkEnd w:id="1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8" w:name="__Fieldmark__83_1402897699"/>
            <w:bookmarkStart w:id="159" w:name="__Fieldmark__83_1402897699"/>
            <w:bookmarkEnd w:id="1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0" w:name="__Fieldmark__84_1402897699"/>
            <w:bookmarkStart w:id="161" w:name="__Fieldmark__84_1402897699"/>
            <w:bookmarkEnd w:id="1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2" w:name="__Fieldmark__85_1402897699"/>
            <w:bookmarkStart w:id="163" w:name="__Fieldmark__85_1402897699"/>
            <w:bookmarkEnd w:id="1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4" w:name="__Fieldmark__86_1402897699"/>
            <w:bookmarkStart w:id="165" w:name="__Fieldmark__86_1402897699"/>
            <w:bookmarkEnd w:id="1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Student follows a schedule or routine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6" w:name="__Fieldmark__87_1402897699"/>
            <w:bookmarkStart w:id="167" w:name="__Fieldmark__87_1402897699"/>
            <w:bookmarkEnd w:id="1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8" w:name="__Fieldmark__88_1402897699"/>
            <w:bookmarkStart w:id="169" w:name="__Fieldmark__88_1402897699"/>
            <w:bookmarkEnd w:id="1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0" w:name="__Fieldmark__89_1402897699"/>
            <w:bookmarkStart w:id="171" w:name="__Fieldmark__89_1402897699"/>
            <w:bookmarkEnd w:id="1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2" w:name="__Fieldmark__90_1402897699"/>
            <w:bookmarkStart w:id="173" w:name="__Fieldmark__90_1402897699"/>
            <w:bookmarkEnd w:id="1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4" w:name="__Fieldmark__91_1402897699"/>
            <w:bookmarkStart w:id="175" w:name="__Fieldmark__91_1402897699"/>
            <w:bookmarkEnd w:id="1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6" w:name="__Fieldmark__92_1402897699"/>
            <w:bookmarkStart w:id="177" w:name="__Fieldmark__92_1402897699"/>
            <w:bookmarkEnd w:id="1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8" w:name="__Fieldmark__93_1402897699"/>
            <w:bookmarkStart w:id="179" w:name="__Fieldmark__93_1402897699"/>
            <w:bookmarkEnd w:id="1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0" w:name="__Fieldmark__94_1402897699"/>
            <w:bookmarkStart w:id="181" w:name="__Fieldmark__94_1402897699"/>
            <w:bookmarkEnd w:id="18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Student remains in assigned area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2" w:name="__Fieldmark__95_1402897699"/>
            <w:bookmarkStart w:id="183" w:name="__Fieldmark__95_1402897699"/>
            <w:bookmarkEnd w:id="1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4" w:name="__Fieldmark__96_1402897699"/>
            <w:bookmarkStart w:id="185" w:name="__Fieldmark__96_1402897699"/>
            <w:bookmarkEnd w:id="1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6" w:name="__Fieldmark__97_1402897699"/>
            <w:bookmarkStart w:id="187" w:name="__Fieldmark__97_1402897699"/>
            <w:bookmarkEnd w:id="1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8" w:name="__Fieldmark__98_1402897699"/>
            <w:bookmarkStart w:id="189" w:name="__Fieldmark__98_1402897699"/>
            <w:bookmarkEnd w:id="18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0" w:name="__Fieldmark__99_1402897699"/>
            <w:bookmarkStart w:id="191" w:name="__Fieldmark__99_1402897699"/>
            <w:bookmarkEnd w:id="1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2" w:name="__Fieldmark__100_1402897699"/>
            <w:bookmarkStart w:id="193" w:name="__Fieldmark__100_1402897699"/>
            <w:bookmarkEnd w:id="1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4" w:name="__Fieldmark__101_1402897699"/>
            <w:bookmarkStart w:id="195" w:name="__Fieldmark__101_1402897699"/>
            <w:bookmarkEnd w:id="1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6" w:name="__Fieldmark__102_1402897699"/>
            <w:bookmarkStart w:id="197" w:name="__Fieldmark__102_1402897699"/>
            <w:bookmarkEnd w:id="19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Student communicates basic wants, needs or feeling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8" w:name="__Fieldmark__103_1402897699"/>
            <w:bookmarkStart w:id="199" w:name="__Fieldmark__103_1402897699"/>
            <w:bookmarkEnd w:id="1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0" w:name="__Fieldmark__104_1402897699"/>
            <w:bookmarkStart w:id="201" w:name="__Fieldmark__104_1402897699"/>
            <w:bookmarkEnd w:id="2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2" w:name="__Fieldmark__105_1402897699"/>
            <w:bookmarkStart w:id="203" w:name="__Fieldmark__105_1402897699"/>
            <w:bookmarkEnd w:id="2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4" w:name="__Fieldmark__106_1402897699"/>
            <w:bookmarkStart w:id="205" w:name="__Fieldmark__106_1402897699"/>
            <w:bookmarkEnd w:id="20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6" w:name="__Fieldmark__107_1402897699"/>
            <w:bookmarkStart w:id="207" w:name="__Fieldmark__107_1402897699"/>
            <w:bookmarkEnd w:id="2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8" w:name="__Fieldmark__108_1402897699"/>
            <w:bookmarkStart w:id="209" w:name="__Fieldmark__108_1402897699"/>
            <w:bookmarkEnd w:id="2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0" w:name="__Fieldmark__109_1402897699"/>
            <w:bookmarkStart w:id="211" w:name="__Fieldmark__109_1402897699"/>
            <w:bookmarkEnd w:id="2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2" w:name="__Fieldmark__110_1402897699"/>
            <w:bookmarkStart w:id="213" w:name="__Fieldmark__110_1402897699"/>
            <w:bookmarkEnd w:id="2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Student keeps materials organized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4" w:name="__Fieldmark__111_1402897699"/>
            <w:bookmarkStart w:id="215" w:name="__Fieldmark__111_1402897699"/>
            <w:bookmarkEnd w:id="2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6" w:name="__Fieldmark__112_1402897699"/>
            <w:bookmarkStart w:id="217" w:name="__Fieldmark__112_1402897699"/>
            <w:bookmarkEnd w:id="2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8" w:name="__Fieldmark__113_1402897699"/>
            <w:bookmarkStart w:id="219" w:name="__Fieldmark__113_1402897699"/>
            <w:bookmarkEnd w:id="2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0" w:name="__Fieldmark__114_1402897699"/>
            <w:bookmarkStart w:id="221" w:name="__Fieldmark__114_1402897699"/>
            <w:bookmarkEnd w:id="2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2" w:name="__Fieldmark__115_1402897699"/>
            <w:bookmarkStart w:id="223" w:name="__Fieldmark__115_1402897699"/>
            <w:bookmarkEnd w:id="2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4" w:name="__Fieldmark__116_1402897699"/>
            <w:bookmarkStart w:id="225" w:name="__Fieldmark__116_1402897699"/>
            <w:bookmarkEnd w:id="2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6" w:name="__Fieldmark__117_1402897699"/>
            <w:bookmarkStart w:id="227" w:name="__Fieldmark__117_1402897699"/>
            <w:bookmarkEnd w:id="2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8" w:name="__Fieldmark__118_1402897699"/>
            <w:bookmarkStart w:id="229" w:name="__Fieldmark__118_1402897699"/>
            <w:bookmarkEnd w:id="2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Student asks for help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0" w:name="__Fieldmark__119_1402897699"/>
            <w:bookmarkStart w:id="231" w:name="__Fieldmark__119_1402897699"/>
            <w:bookmarkEnd w:id="2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2" w:name="__Fieldmark__120_1402897699"/>
            <w:bookmarkStart w:id="233" w:name="__Fieldmark__120_1402897699"/>
            <w:bookmarkEnd w:id="2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4" w:name="__Fieldmark__121_1402897699"/>
            <w:bookmarkStart w:id="235" w:name="__Fieldmark__121_1402897699"/>
            <w:bookmarkEnd w:id="2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6" w:name="__Fieldmark__122_1402897699"/>
            <w:bookmarkStart w:id="237" w:name="__Fieldmark__122_1402897699"/>
            <w:bookmarkEnd w:id="2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8" w:name="__Fieldmark__123_1402897699"/>
            <w:bookmarkStart w:id="239" w:name="__Fieldmark__123_1402897699"/>
            <w:bookmarkEnd w:id="2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0" w:name="__Fieldmark__124_1402897699"/>
            <w:bookmarkStart w:id="241" w:name="__Fieldmark__124_1402897699"/>
            <w:bookmarkEnd w:id="2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2" w:name="__Fieldmark__125_1402897699"/>
            <w:bookmarkStart w:id="243" w:name="__Fieldmark__125_1402897699"/>
            <w:bookmarkEnd w:id="2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4" w:name="__Fieldmark__126_1402897699"/>
            <w:bookmarkStart w:id="245" w:name="__Fieldmark__126_1402897699"/>
            <w:bookmarkEnd w:id="2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Student requests a wanted item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6" w:name="__Fieldmark__127_1402897699"/>
            <w:bookmarkStart w:id="247" w:name="__Fieldmark__127_1402897699"/>
            <w:bookmarkEnd w:id="2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8" w:name="__Fieldmark__128_1402897699"/>
            <w:bookmarkStart w:id="249" w:name="__Fieldmark__128_1402897699"/>
            <w:bookmarkEnd w:id="2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0" w:name="__Fieldmark__129_1402897699"/>
            <w:bookmarkStart w:id="251" w:name="__Fieldmark__129_1402897699"/>
            <w:bookmarkEnd w:id="2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2" w:name="__Fieldmark__130_1402897699"/>
            <w:bookmarkStart w:id="253" w:name="__Fieldmark__130_1402897699"/>
            <w:bookmarkEnd w:id="2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4" w:name="__Fieldmark__131_1402897699"/>
            <w:bookmarkStart w:id="255" w:name="__Fieldmark__131_1402897699"/>
            <w:bookmarkEnd w:id="2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6" w:name="__Fieldmark__132_1402897699"/>
            <w:bookmarkStart w:id="257" w:name="__Fieldmark__132_1402897699"/>
            <w:bookmarkEnd w:id="2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8" w:name="__Fieldmark__133_1402897699"/>
            <w:bookmarkStart w:id="259" w:name="__Fieldmark__133_1402897699"/>
            <w:bookmarkEnd w:id="2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0" w:name="__Fieldmark__134_1402897699"/>
            <w:bookmarkStart w:id="261" w:name="__Fieldmark__134_1402897699"/>
            <w:bookmarkEnd w:id="2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Student labels his/her emotio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2" w:name="__Fieldmark__135_1402897699"/>
            <w:bookmarkStart w:id="263" w:name="__Fieldmark__135_1402897699"/>
            <w:bookmarkEnd w:id="2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4" w:name="__Fieldmark__136_1402897699"/>
            <w:bookmarkStart w:id="265" w:name="__Fieldmark__136_1402897699"/>
            <w:bookmarkEnd w:id="2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6" w:name="__Fieldmark__137_1402897699"/>
            <w:bookmarkStart w:id="267" w:name="__Fieldmark__137_1402897699"/>
            <w:bookmarkEnd w:id="2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8" w:name="__Fieldmark__138_1402897699"/>
            <w:bookmarkStart w:id="269" w:name="__Fieldmark__138_1402897699"/>
            <w:bookmarkEnd w:id="2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0" w:name="__Fieldmark__139_1402897699"/>
            <w:bookmarkStart w:id="271" w:name="__Fieldmark__139_1402897699"/>
            <w:bookmarkEnd w:id="2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2" w:name="__Fieldmark__140_1402897699"/>
            <w:bookmarkStart w:id="273" w:name="__Fieldmark__140_1402897699"/>
            <w:bookmarkEnd w:id="2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4" w:name="__Fieldmark__141_1402897699"/>
            <w:bookmarkStart w:id="275" w:name="__Fieldmark__141_1402897699"/>
            <w:bookmarkEnd w:id="2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6" w:name="__Fieldmark__142_1402897699"/>
            <w:bookmarkStart w:id="277" w:name="__Fieldmark__142_1402897699"/>
            <w:bookmarkEnd w:id="2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Student recognized emotions in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8" w:name="__Fieldmark__143_1402897699"/>
            <w:bookmarkStart w:id="279" w:name="__Fieldmark__143_1402897699"/>
            <w:bookmarkEnd w:id="2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0" w:name="__Fieldmark__144_1402897699"/>
            <w:bookmarkStart w:id="281" w:name="__Fieldmark__144_1402897699"/>
            <w:bookmarkEnd w:id="2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2" w:name="__Fieldmark__145_1402897699"/>
            <w:bookmarkStart w:id="283" w:name="__Fieldmark__145_1402897699"/>
            <w:bookmarkEnd w:id="2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4" w:name="__Fieldmark__146_1402897699"/>
            <w:bookmarkStart w:id="285" w:name="__Fieldmark__146_1402897699"/>
            <w:bookmarkEnd w:id="2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6" w:name="__Fieldmark__147_1402897699"/>
            <w:bookmarkStart w:id="287" w:name="__Fieldmark__147_1402897699"/>
            <w:bookmarkEnd w:id="2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8" w:name="__Fieldmark__148_1402897699"/>
            <w:bookmarkStart w:id="289" w:name="__Fieldmark__148_1402897699"/>
            <w:bookmarkEnd w:id="2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0" w:name="__Fieldmark__149_1402897699"/>
            <w:bookmarkStart w:id="291" w:name="__Fieldmark__149_1402897699"/>
            <w:bookmarkEnd w:id="2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2" w:name="__Fieldmark__150_1402897699"/>
            <w:bookmarkStart w:id="293" w:name="__Fieldmark__150_1402897699"/>
            <w:bookmarkEnd w:id="29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Student responds to greetings from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4" w:name="__Fieldmark__151_1402897699"/>
            <w:bookmarkStart w:id="295" w:name="__Fieldmark__151_1402897699"/>
            <w:bookmarkEnd w:id="2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6" w:name="__Fieldmark__152_1402897699"/>
            <w:bookmarkStart w:id="297" w:name="__Fieldmark__152_1402897699"/>
            <w:bookmarkEnd w:id="2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8" w:name="__Fieldmark__153_1402897699"/>
            <w:bookmarkStart w:id="299" w:name="__Fieldmark__153_1402897699"/>
            <w:bookmarkEnd w:id="2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0" w:name="__Fieldmark__154_1402897699"/>
            <w:bookmarkStart w:id="301" w:name="__Fieldmark__154_1402897699"/>
            <w:bookmarkEnd w:id="3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2" w:name="__Fieldmark__155_1402897699"/>
            <w:bookmarkStart w:id="303" w:name="__Fieldmark__155_1402897699"/>
            <w:bookmarkEnd w:id="3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4" w:name="__Fieldmark__156_1402897699"/>
            <w:bookmarkStart w:id="305" w:name="__Fieldmark__156_1402897699"/>
            <w:bookmarkEnd w:id="3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6" w:name="__Fieldmark__157_1402897699"/>
            <w:bookmarkStart w:id="307" w:name="__Fieldmark__157_1402897699"/>
            <w:bookmarkEnd w:id="3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8" w:name="__Fieldmark__158_1402897699"/>
            <w:bookmarkStart w:id="309" w:name="__Fieldmark__158_1402897699"/>
            <w:bookmarkEnd w:id="3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 Student initiates conversations or gam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0" w:name="__Fieldmark__159_1402897699"/>
            <w:bookmarkStart w:id="311" w:name="__Fieldmark__159_1402897699"/>
            <w:bookmarkEnd w:id="3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2" w:name="__Fieldmark__160_1402897699"/>
            <w:bookmarkStart w:id="313" w:name="__Fieldmark__160_1402897699"/>
            <w:bookmarkEnd w:id="3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4" w:name="__Fieldmark__161_1402897699"/>
            <w:bookmarkStart w:id="315" w:name="__Fieldmark__161_1402897699"/>
            <w:bookmarkEnd w:id="3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6" w:name="__Fieldmark__162_1402897699"/>
            <w:bookmarkStart w:id="317" w:name="__Fieldmark__162_1402897699"/>
            <w:bookmarkEnd w:id="3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8" w:name="__Fieldmark__163_1402897699"/>
            <w:bookmarkStart w:id="319" w:name="__Fieldmark__163_1402897699"/>
            <w:bookmarkEnd w:id="3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0" w:name="__Fieldmark__164_1402897699"/>
            <w:bookmarkStart w:id="321" w:name="__Fieldmark__164_1402897699"/>
            <w:bookmarkEnd w:id="3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2" w:name="__Fieldmark__165_1402897699"/>
            <w:bookmarkStart w:id="323" w:name="__Fieldmark__165_1402897699"/>
            <w:bookmarkEnd w:id="3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4" w:name="__Fieldmark__166_1402897699"/>
            <w:bookmarkStart w:id="325" w:name="__Fieldmark__166_1402897699"/>
            <w:bookmarkEnd w:id="3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Student uses appropriate volume and tone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6" w:name="__Fieldmark__167_1402897699"/>
            <w:bookmarkStart w:id="327" w:name="__Fieldmark__167_1402897699"/>
            <w:bookmarkEnd w:id="3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8" w:name="__Fieldmark__168_1402897699"/>
            <w:bookmarkStart w:id="329" w:name="__Fieldmark__168_1402897699"/>
            <w:bookmarkEnd w:id="3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0" w:name="__Fieldmark__169_1402897699"/>
            <w:bookmarkStart w:id="331" w:name="__Fieldmark__169_1402897699"/>
            <w:bookmarkEnd w:id="3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2" w:name="__Fieldmark__170_1402897699"/>
            <w:bookmarkStart w:id="333" w:name="__Fieldmark__170_1402897699"/>
            <w:bookmarkEnd w:id="3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4" w:name="__Fieldmark__171_1402897699"/>
            <w:bookmarkStart w:id="335" w:name="__Fieldmark__171_1402897699"/>
            <w:bookmarkEnd w:id="3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6" w:name="__Fieldmark__172_1402897699"/>
            <w:bookmarkStart w:id="337" w:name="__Fieldmark__172_1402897699"/>
            <w:bookmarkEnd w:id="3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8" w:name="__Fieldmark__173_1402897699"/>
            <w:bookmarkStart w:id="339" w:name="__Fieldmark__173_1402897699"/>
            <w:bookmarkEnd w:id="3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0" w:name="__Fieldmark__174_1402897699"/>
            <w:bookmarkStart w:id="341" w:name="__Fieldmark__174_1402897699"/>
            <w:bookmarkEnd w:id="3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 Student shares with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2" w:name="__Fieldmark__175_1402897699"/>
            <w:bookmarkStart w:id="343" w:name="__Fieldmark__175_1402897699"/>
            <w:bookmarkEnd w:id="3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4" w:name="__Fieldmark__176_1402897699"/>
            <w:bookmarkStart w:id="345" w:name="__Fieldmark__176_1402897699"/>
            <w:bookmarkEnd w:id="3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6" w:name="__Fieldmark__177_1402897699"/>
            <w:bookmarkStart w:id="347" w:name="__Fieldmark__177_1402897699"/>
            <w:bookmarkEnd w:id="3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8" w:name="__Fieldmark__178_1402897699"/>
            <w:bookmarkStart w:id="349" w:name="__Fieldmark__178_1402897699"/>
            <w:bookmarkEnd w:id="3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0" w:name="__Fieldmark__179_1402897699"/>
            <w:bookmarkStart w:id="351" w:name="__Fieldmark__179_1402897699"/>
            <w:bookmarkEnd w:id="3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2" w:name="__Fieldmark__180_1402897699"/>
            <w:bookmarkStart w:id="353" w:name="__Fieldmark__180_1402897699"/>
            <w:bookmarkEnd w:id="3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4" w:name="__Fieldmark__181_1402897699"/>
            <w:bookmarkStart w:id="355" w:name="__Fieldmark__181_1402897699"/>
            <w:bookmarkEnd w:id="3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6" w:name="__Fieldmark__182_1402897699"/>
            <w:bookmarkStart w:id="357" w:name="__Fieldmark__182_1402897699"/>
            <w:bookmarkEnd w:id="3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 Student takes tur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8" w:name="__Fieldmark__183_1402897699"/>
            <w:bookmarkStart w:id="359" w:name="__Fieldmark__183_1402897699"/>
            <w:bookmarkEnd w:id="3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0" w:name="__Fieldmark__184_1402897699"/>
            <w:bookmarkStart w:id="361" w:name="__Fieldmark__184_1402897699"/>
            <w:bookmarkEnd w:id="3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2" w:name="__Fieldmark__185_1402897699"/>
            <w:bookmarkStart w:id="363" w:name="__Fieldmark__185_1402897699"/>
            <w:bookmarkEnd w:id="3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4" w:name="__Fieldmark__186_1402897699"/>
            <w:bookmarkStart w:id="365" w:name="__Fieldmark__186_1402897699"/>
            <w:bookmarkEnd w:id="3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6" w:name="__Fieldmark__187_1402897699"/>
            <w:bookmarkStart w:id="367" w:name="__Fieldmark__187_1402897699"/>
            <w:bookmarkEnd w:id="3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8" w:name="__Fieldmark__188_1402897699"/>
            <w:bookmarkStart w:id="369" w:name="__Fieldmark__188_1402897699"/>
            <w:bookmarkEnd w:id="3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0" w:name="__Fieldmark__189_1402897699"/>
            <w:bookmarkStart w:id="371" w:name="__Fieldmark__189_1402897699"/>
            <w:bookmarkEnd w:id="3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2" w:name="__Fieldmark__190_1402897699"/>
            <w:bookmarkStart w:id="373" w:name="__Fieldmark__190_1402897699"/>
            <w:bookmarkEnd w:id="3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 Student has joint attention in reciprocal conversatio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4" w:name="__Fieldmark__191_1402897699"/>
            <w:bookmarkStart w:id="375" w:name="__Fieldmark__191_1402897699"/>
            <w:bookmarkEnd w:id="3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6" w:name="__Fieldmark__192_1402897699"/>
            <w:bookmarkStart w:id="377" w:name="__Fieldmark__192_1402897699"/>
            <w:bookmarkEnd w:id="3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8" w:name="__Fieldmark__193_1402897699"/>
            <w:bookmarkStart w:id="379" w:name="__Fieldmark__193_1402897699"/>
            <w:bookmarkEnd w:id="3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0" w:name="__Fieldmark__194_1402897699"/>
            <w:bookmarkStart w:id="381" w:name="__Fieldmark__194_1402897699"/>
            <w:bookmarkEnd w:id="38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2" w:name="__Fieldmark__195_1402897699"/>
            <w:bookmarkStart w:id="383" w:name="__Fieldmark__195_1402897699"/>
            <w:bookmarkEnd w:id="3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4" w:name="__Fieldmark__196_1402897699"/>
            <w:bookmarkStart w:id="385" w:name="__Fieldmark__196_1402897699"/>
            <w:bookmarkEnd w:id="3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6" w:name="__Fieldmark__197_1402897699"/>
            <w:bookmarkStart w:id="387" w:name="__Fieldmark__197_1402897699"/>
            <w:bookmarkEnd w:id="3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8" w:name="__Fieldmark__198_1402897699"/>
            <w:bookmarkStart w:id="389" w:name="__Fieldmark__198_1402897699"/>
            <w:bookmarkEnd w:id="38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 Student maintains social distance with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0" w:name="__Fieldmark__199_1402897699"/>
            <w:bookmarkStart w:id="391" w:name="__Fieldmark__199_1402897699"/>
            <w:bookmarkEnd w:id="3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2" w:name="__Fieldmark__200_1402897699"/>
            <w:bookmarkStart w:id="393" w:name="__Fieldmark__200_1402897699"/>
            <w:bookmarkEnd w:id="3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4" w:name="__Fieldmark__201_1402897699"/>
            <w:bookmarkStart w:id="395" w:name="__Fieldmark__201_1402897699"/>
            <w:bookmarkEnd w:id="3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6" w:name="__Fieldmark__202_1402897699"/>
            <w:bookmarkStart w:id="397" w:name="__Fieldmark__202_1402897699"/>
            <w:bookmarkEnd w:id="39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8" w:name="__Fieldmark__203_1402897699"/>
            <w:bookmarkStart w:id="399" w:name="__Fieldmark__203_1402897699"/>
            <w:bookmarkEnd w:id="3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0" w:name="__Fieldmark__204_1402897699"/>
            <w:bookmarkStart w:id="401" w:name="__Fieldmark__204_1402897699"/>
            <w:bookmarkEnd w:id="4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2" w:name="__Fieldmark__205_1402897699"/>
            <w:bookmarkStart w:id="403" w:name="__Fieldmark__205_1402897699"/>
            <w:bookmarkEnd w:id="4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4" w:name="__Fieldmark__206_1402897699"/>
            <w:bookmarkStart w:id="405" w:name="__Fieldmark__206_1402897699"/>
            <w:bookmarkEnd w:id="40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 Student is able to eliminate in the toilet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6" w:name="__Fieldmark__207_1402897699"/>
            <w:bookmarkStart w:id="407" w:name="__Fieldmark__207_1402897699"/>
            <w:bookmarkEnd w:id="4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8" w:name="__Fieldmark__208_1402897699"/>
            <w:bookmarkStart w:id="409" w:name="__Fieldmark__208_1402897699"/>
            <w:bookmarkEnd w:id="4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0" w:name="__Fieldmark__209_1402897699"/>
            <w:bookmarkStart w:id="411" w:name="__Fieldmark__209_1402897699"/>
            <w:bookmarkEnd w:id="4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2" w:name="__Fieldmark__210_1402897699"/>
            <w:bookmarkStart w:id="413" w:name="__Fieldmark__210_1402897699"/>
            <w:bookmarkEnd w:id="4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4" w:name="__Fieldmark__211_1402897699"/>
            <w:bookmarkStart w:id="415" w:name="__Fieldmark__211_1402897699"/>
            <w:bookmarkEnd w:id="4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6" w:name="__Fieldmark__212_1402897699"/>
            <w:bookmarkStart w:id="417" w:name="__Fieldmark__212_1402897699"/>
            <w:bookmarkEnd w:id="4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8" w:name="__Fieldmark__213_1402897699"/>
            <w:bookmarkStart w:id="419" w:name="__Fieldmark__213_1402897699"/>
            <w:bookmarkEnd w:id="4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0" w:name="__Fieldmark__214_1402897699"/>
            <w:bookmarkStart w:id="421" w:name="__Fieldmark__214_1402897699"/>
            <w:bookmarkEnd w:id="4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 Student keeps feces in toilet (does not smear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2" w:name="__Fieldmark__215_1402897699"/>
            <w:bookmarkStart w:id="423" w:name="__Fieldmark__215_1402897699"/>
            <w:bookmarkEnd w:id="4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4" w:name="__Fieldmark__216_1402897699"/>
            <w:bookmarkStart w:id="425" w:name="__Fieldmark__216_1402897699"/>
            <w:bookmarkEnd w:id="4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6" w:name="__Fieldmark__217_1402897699"/>
            <w:bookmarkStart w:id="427" w:name="__Fieldmark__217_1402897699"/>
            <w:bookmarkEnd w:id="4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8" w:name="__Fieldmark__218_1402897699"/>
            <w:bookmarkStart w:id="429" w:name="__Fieldmark__218_1402897699"/>
            <w:bookmarkEnd w:id="4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0" w:name="__Fieldmark__219_1402897699"/>
            <w:bookmarkStart w:id="431" w:name="__Fieldmark__219_1402897699"/>
            <w:bookmarkEnd w:id="4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2" w:name="__Fieldmark__220_1402897699"/>
            <w:bookmarkStart w:id="433" w:name="__Fieldmark__220_1402897699"/>
            <w:bookmarkEnd w:id="4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4" w:name="__Fieldmark__221_1402897699"/>
            <w:bookmarkStart w:id="435" w:name="__Fieldmark__221_1402897699"/>
            <w:bookmarkEnd w:id="4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6" w:name="__Fieldmark__222_1402897699"/>
            <w:bookmarkStart w:id="437" w:name="__Fieldmark__222_1402897699"/>
            <w:bookmarkEnd w:id="4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 Student is able to dress him/herself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8" w:name="__Fieldmark__223_1402897699"/>
            <w:bookmarkStart w:id="439" w:name="__Fieldmark__223_1402897699"/>
            <w:bookmarkEnd w:id="4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0" w:name="__Fieldmark__224_1402897699"/>
            <w:bookmarkStart w:id="441" w:name="__Fieldmark__224_1402897699"/>
            <w:bookmarkEnd w:id="4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2" w:name="__Fieldmark__225_1402897699"/>
            <w:bookmarkStart w:id="443" w:name="__Fieldmark__225_1402897699"/>
            <w:bookmarkEnd w:id="4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4" w:name="__Fieldmark__226_1402897699"/>
            <w:bookmarkStart w:id="445" w:name="__Fieldmark__226_1402897699"/>
            <w:bookmarkEnd w:id="4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6" w:name="__Fieldmark__227_1402897699"/>
            <w:bookmarkStart w:id="447" w:name="__Fieldmark__227_1402897699"/>
            <w:bookmarkEnd w:id="4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8" w:name="__Fieldmark__228_1402897699"/>
            <w:bookmarkStart w:id="449" w:name="__Fieldmark__228_1402897699"/>
            <w:bookmarkEnd w:id="4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0" w:name="__Fieldmark__229_1402897699"/>
            <w:bookmarkStart w:id="451" w:name="__Fieldmark__229_1402897699"/>
            <w:bookmarkEnd w:id="4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2" w:name="__Fieldmark__230_1402897699"/>
            <w:bookmarkStart w:id="453" w:name="__Fieldmark__230_1402897699"/>
            <w:bookmarkEnd w:id="4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 Student takes care of his/her grooming need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4" w:name="__Fieldmark__231_1402897699"/>
            <w:bookmarkStart w:id="455" w:name="__Fieldmark__231_1402897699"/>
            <w:bookmarkEnd w:id="4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6" w:name="__Fieldmark__232_1402897699"/>
            <w:bookmarkStart w:id="457" w:name="__Fieldmark__232_1402897699"/>
            <w:bookmarkEnd w:id="4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8" w:name="__Fieldmark__233_1402897699"/>
            <w:bookmarkStart w:id="459" w:name="__Fieldmark__233_1402897699"/>
            <w:bookmarkEnd w:id="4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0" w:name="__Fieldmark__234_1402897699"/>
            <w:bookmarkStart w:id="461" w:name="__Fieldmark__234_1402897699"/>
            <w:bookmarkEnd w:id="4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2" w:name="__Fieldmark__235_1402897699"/>
            <w:bookmarkStart w:id="463" w:name="__Fieldmark__235_1402897699"/>
            <w:bookmarkEnd w:id="4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4" w:name="__Fieldmark__236_1402897699"/>
            <w:bookmarkStart w:id="465" w:name="__Fieldmark__236_1402897699"/>
            <w:bookmarkEnd w:id="4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6" w:name="__Fieldmark__237_1402897699"/>
            <w:bookmarkStart w:id="467" w:name="__Fieldmark__237_1402897699"/>
            <w:bookmarkEnd w:id="4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8" w:name="__Fieldmark__238_1402897699"/>
            <w:bookmarkStart w:id="469" w:name="__Fieldmark__238_1402897699"/>
            <w:bookmarkEnd w:id="4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 Student is safe by not engaging in self-injurious behavio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0" w:name="__Fieldmark__239_1402897699"/>
            <w:bookmarkStart w:id="471" w:name="__Fieldmark__239_1402897699"/>
            <w:bookmarkEnd w:id="4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2" w:name="__Fieldmark__240_1402897699"/>
            <w:bookmarkStart w:id="473" w:name="__Fieldmark__240_1402897699"/>
            <w:bookmarkEnd w:id="4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4" w:name="__Fieldmark__241_1402897699"/>
            <w:bookmarkStart w:id="475" w:name="__Fieldmark__241_1402897699"/>
            <w:bookmarkEnd w:id="4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6" w:name="__Fieldmark__242_1402897699"/>
            <w:bookmarkStart w:id="477" w:name="__Fieldmark__242_1402897699"/>
            <w:bookmarkEnd w:id="4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8" w:name="__Fieldmark__243_1402897699"/>
            <w:bookmarkStart w:id="479" w:name="__Fieldmark__243_1402897699"/>
            <w:bookmarkEnd w:id="4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0" w:name="__Fieldmark__244_1402897699"/>
            <w:bookmarkStart w:id="481" w:name="__Fieldmark__244_1402897699"/>
            <w:bookmarkEnd w:id="4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2" w:name="__Fieldmark__245_1402897699"/>
            <w:bookmarkStart w:id="483" w:name="__Fieldmark__245_1402897699"/>
            <w:bookmarkEnd w:id="4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4" w:name="__Fieldmark__246_1402897699"/>
            <w:bookmarkStart w:id="485" w:name="__Fieldmark__246_1402897699"/>
            <w:bookmarkEnd w:id="4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 Student keeps body parts (hands, feet, head, tongue, saliva, etc.) to him/herself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6" w:name="__Fieldmark__247_1402897699"/>
            <w:bookmarkStart w:id="487" w:name="__Fieldmark__247_1402897699"/>
            <w:bookmarkEnd w:id="4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8" w:name="__Fieldmark__248_1402897699"/>
            <w:bookmarkStart w:id="489" w:name="__Fieldmark__248_1402897699"/>
            <w:bookmarkEnd w:id="4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0" w:name="__Fieldmark__249_1402897699"/>
            <w:bookmarkStart w:id="491" w:name="__Fieldmark__249_1402897699"/>
            <w:bookmarkEnd w:id="4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2" w:name="__Fieldmark__250_1402897699"/>
            <w:bookmarkStart w:id="493" w:name="__Fieldmark__250_1402897699"/>
            <w:bookmarkEnd w:id="49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4" w:name="__Fieldmark__251_1402897699"/>
            <w:bookmarkStart w:id="495" w:name="__Fieldmark__251_1402897699"/>
            <w:bookmarkEnd w:id="4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6" w:name="__Fieldmark__252_1402897699"/>
            <w:bookmarkStart w:id="497" w:name="__Fieldmark__252_1402897699"/>
            <w:bookmarkEnd w:id="4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8" w:name="__Fieldmark__253_1402897699"/>
            <w:bookmarkStart w:id="499" w:name="__Fieldmark__253_1402897699"/>
            <w:bookmarkEnd w:id="4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0" w:name="__Fieldmark__254_1402897699"/>
            <w:bookmarkStart w:id="501" w:name="__Fieldmark__254_1402897699"/>
            <w:bookmarkEnd w:id="5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Student can wait patiently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2" w:name="__Fieldmark__255_1402897699"/>
            <w:bookmarkStart w:id="503" w:name="__Fieldmark__255_1402897699"/>
            <w:bookmarkEnd w:id="5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4" w:name="__Fieldmark__256_1402897699"/>
            <w:bookmarkStart w:id="505" w:name="__Fieldmark__256_1402897699"/>
            <w:bookmarkEnd w:id="5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6" w:name="__Fieldmark__257_1402897699"/>
            <w:bookmarkStart w:id="507" w:name="__Fieldmark__257_1402897699"/>
            <w:bookmarkEnd w:id="5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8" w:name="__Fieldmark__258_1402897699"/>
            <w:bookmarkStart w:id="509" w:name="__Fieldmark__258_1402897699"/>
            <w:bookmarkEnd w:id="5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0" w:name="__Fieldmark__259_1402897699"/>
            <w:bookmarkStart w:id="511" w:name="__Fieldmark__259_1402897699"/>
            <w:bookmarkEnd w:id="5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2" w:name="__Fieldmark__260_1402897699"/>
            <w:bookmarkStart w:id="513" w:name="__Fieldmark__260_1402897699"/>
            <w:bookmarkEnd w:id="5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4" w:name="__Fieldmark__261_1402897699"/>
            <w:bookmarkStart w:id="515" w:name="__Fieldmark__261_1402897699"/>
            <w:bookmarkEnd w:id="5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6" w:name="__Fieldmark__262_1402897699"/>
            <w:bookmarkStart w:id="517" w:name="__Fieldmark__262_1402897699"/>
            <w:bookmarkEnd w:id="5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 Student can self-regulate his or her sensory need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8" w:name="__Fieldmark__263_1402897699"/>
            <w:bookmarkStart w:id="519" w:name="__Fieldmark__263_1402897699"/>
            <w:bookmarkEnd w:id="5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0" w:name="__Fieldmark__264_1402897699"/>
            <w:bookmarkStart w:id="521" w:name="__Fieldmark__264_1402897699"/>
            <w:bookmarkEnd w:id="5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2" w:name="__Fieldmark__265_1402897699"/>
            <w:bookmarkStart w:id="523" w:name="__Fieldmark__265_1402897699"/>
            <w:bookmarkEnd w:id="5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4" w:name="__Fieldmark__266_1402897699"/>
            <w:bookmarkStart w:id="525" w:name="__Fieldmark__266_1402897699"/>
            <w:bookmarkEnd w:id="5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6" w:name="__Fieldmark__267_1402897699"/>
            <w:bookmarkStart w:id="527" w:name="__Fieldmark__267_1402897699"/>
            <w:bookmarkEnd w:id="5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8" w:name="__Fieldmark__268_1402897699"/>
            <w:bookmarkStart w:id="529" w:name="__Fieldmark__268_1402897699"/>
            <w:bookmarkEnd w:id="5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0" w:name="__Fieldmark__269_1402897699"/>
            <w:bookmarkStart w:id="531" w:name="__Fieldmark__269_1402897699"/>
            <w:bookmarkEnd w:id="5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2" w:name="__Fieldmark__270_1402897699"/>
            <w:bookmarkStart w:id="533" w:name="__Fieldmark__270_1402897699"/>
            <w:bookmarkEnd w:id="5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 Student can practice positive coping skill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4" w:name="__Fieldmark__271_1402897699"/>
            <w:bookmarkStart w:id="535" w:name="__Fieldmark__271_1402897699"/>
            <w:bookmarkEnd w:id="5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6" w:name="__Fieldmark__272_1402897699"/>
            <w:bookmarkStart w:id="537" w:name="__Fieldmark__272_1402897699"/>
            <w:bookmarkEnd w:id="5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8" w:name="__Fieldmark__273_1402897699"/>
            <w:bookmarkStart w:id="539" w:name="__Fieldmark__273_1402897699"/>
            <w:bookmarkEnd w:id="5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0" w:name="__Fieldmark__274_1402897699"/>
            <w:bookmarkStart w:id="541" w:name="__Fieldmark__274_1402897699"/>
            <w:bookmarkEnd w:id="5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2" w:name="__Fieldmark__275_1402897699"/>
            <w:bookmarkStart w:id="543" w:name="__Fieldmark__275_1402897699"/>
            <w:bookmarkEnd w:id="5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4" w:name="__Fieldmark__276_1402897699"/>
            <w:bookmarkStart w:id="545" w:name="__Fieldmark__276_1402897699"/>
            <w:bookmarkEnd w:id="5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6" w:name="__Fieldmark__277_1402897699"/>
            <w:bookmarkStart w:id="547" w:name="__Fieldmark__277_1402897699"/>
            <w:bookmarkEnd w:id="5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8" w:name="__Fieldmark__278_1402897699"/>
            <w:bookmarkStart w:id="549" w:name="__Fieldmark__278_1402897699"/>
            <w:bookmarkEnd w:id="5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-288"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3 (To be completed by teacher and parent/guardian)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 xml:space="preserve">Student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b/>
          <w:sz w:val="24"/>
          <w:szCs w:val="24"/>
          <w:u w:val="singl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Parent/Guardian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ease check the appropriate box by each statement, sign your name, then date and return this form to the staff at In-Home and Community-Based Training as soon as possible.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3335</wp:posOffset>
                </wp:positionV>
                <wp:extent cx="690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.0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dentify the priority skill you want this student to know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50" w:name="__Fieldmark__285_1402897699"/>
      <w:bookmarkStart w:id="551" w:name="__Fieldmark__285_1402897699"/>
      <w:bookmarkEnd w:id="55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52" w:name="__Fieldmark__286_1402897699"/>
      <w:bookmarkStart w:id="553" w:name="__Fieldmark__286_1402897699"/>
      <w:bookmarkEnd w:id="55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to implement recommended strategies. 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4" w:name="__Fieldmark__287_1402897699"/>
      <w:bookmarkStart w:id="555" w:name="__Fieldmark__287_1402897699"/>
      <w:bookmarkEnd w:id="55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6" w:name="__Fieldmark__288_1402897699"/>
      <w:bookmarkStart w:id="557" w:name="__Fieldmark__288_1402897699"/>
      <w:bookmarkEnd w:id="55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strategies should be implemented for a full grading cycle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8" w:name="__Fieldmark__289_1402897699"/>
      <w:bookmarkStart w:id="559" w:name="__Fieldmark__289_1402897699"/>
      <w:bookmarkEnd w:id="55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0" w:name="__Fieldmark__290_1402897699"/>
      <w:bookmarkStart w:id="561" w:name="__Fieldmark__290_1402897699"/>
      <w:bookmarkEnd w:id="56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 xml:space="preserve">I understand that implementing the same strategies on behavior and social skills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s/objectives across setting can assist the student by working toward generalization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 the desired behavior or skill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2" w:name="__Fieldmark__291_1402897699"/>
      <w:bookmarkStart w:id="563" w:name="__Fieldmark__291_1402897699"/>
      <w:bookmarkEnd w:id="56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4" w:name="__Fieldmark__292_1402897699"/>
      <w:bookmarkStart w:id="565" w:name="__Fieldmark__292_1402897699"/>
      <w:bookmarkEnd w:id="56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consistency is vital to the student’s progress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Signatur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t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02565</wp:posOffset>
                </wp:positionV>
                <wp:extent cx="6905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5.9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sz w:val="24"/>
          <w:szCs w:val="24"/>
        </w:rPr>
        <w:t>Parent/Guardian Name</w:t>
      </w:r>
      <w:r>
        <w:rPr>
          <w:b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</w:rPr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u w:val="single"/>
        </w:rPr>
      </w:pPr>
      <w:r>
        <w:rPr/>
        <w:t xml:space="preserve">Identify the priority skill you want your son/daughter to know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66" w:name="__Fieldmark__295_1402897699"/>
      <w:bookmarkStart w:id="567" w:name="__Fieldmark__295_1402897699"/>
      <w:bookmarkEnd w:id="56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68" w:name="__Fieldmark__296_1402897699"/>
      <w:bookmarkStart w:id="569" w:name="__Fieldmark__296_1402897699"/>
      <w:bookmarkEnd w:id="56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for my child to be observed at school.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70" w:name="__Fieldmark__297_1402897699"/>
      <w:bookmarkStart w:id="571" w:name="__Fieldmark__297_1402897699"/>
      <w:bookmarkEnd w:id="57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72" w:name="__Fieldmark__298_1402897699"/>
      <w:bookmarkStart w:id="573" w:name="__Fieldmark__298_1402897699"/>
      <w:bookmarkEnd w:id="57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 xml:space="preserve">I understand this is a consultative support and NOT a formal evaluation .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74" w:name="__Fieldmark__299_1402897699"/>
      <w:bookmarkStart w:id="575" w:name="__Fieldmark__299_1402897699"/>
      <w:bookmarkEnd w:id="57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76" w:name="__Fieldmark__300_1402897699"/>
      <w:bookmarkStart w:id="577" w:name="__Fieldmark__300_1402897699"/>
      <w:bookmarkEnd w:id="57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to implement recommended strategies. 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78" w:name="__Fieldmark__301_1402897699"/>
      <w:bookmarkStart w:id="579" w:name="__Fieldmark__301_1402897699"/>
      <w:bookmarkEnd w:id="57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0" w:name="__Fieldmark__302_1402897699"/>
      <w:bookmarkStart w:id="581" w:name="__Fieldmark__302_1402897699"/>
      <w:bookmarkEnd w:id="58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strategies should be implemented for a full grading cycle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2" w:name="__Fieldmark__303_1402897699"/>
      <w:bookmarkStart w:id="583" w:name="__Fieldmark__303_1402897699"/>
      <w:bookmarkEnd w:id="58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4" w:name="__Fieldmark__304_1402897699"/>
      <w:bookmarkStart w:id="585" w:name="__Fieldmark__304_1402897699"/>
      <w:bookmarkEnd w:id="58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implementing the same strategies on behavior and social skills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s/objectives across setting can assist the student by working toward generalization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 the desired behavior or skill.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6" w:name="__Fieldmark__305_1402897699"/>
      <w:bookmarkStart w:id="587" w:name="__Fieldmark__305_1402897699"/>
      <w:bookmarkEnd w:id="58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8" w:name="__Fieldmark__306_1402897699"/>
      <w:bookmarkStart w:id="589" w:name="__Fieldmark__306_1402897699"/>
      <w:bookmarkEnd w:id="58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consistency is vital to the student’s progress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ignature: </w:t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Date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ragraph">
                  <wp:posOffset>135255</wp:posOffset>
                </wp:positionV>
                <wp:extent cx="6905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0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Date received by IH/CB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080" w:right="108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H/CBT Form 1.1  (last revision 9/23/2013)</w:t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xamplewindow1">
    <w:name w:val="examplewindow1"/>
    <w:basedOn w:val="DefaultParagraphFont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9:42:00Z</dcterms:created>
  <dc:creator>HISD</dc:creator>
  <dc:description/>
  <cp:keywords/>
  <dc:language>en-US</dc:language>
  <cp:lastModifiedBy>HISD</cp:lastModifiedBy>
  <cp:lastPrinted>2013-08-06T13:01:00Z</cp:lastPrinted>
  <dcterms:modified xsi:type="dcterms:W3CDTF">2013-09-23T15:14:00Z</dcterms:modified>
  <cp:revision>4</cp:revision>
  <dc:subject/>
  <dc:title/>
</cp:coreProperties>
</file>